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Številka ponudbe: ……….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before="0" w:after="0"/>
        <w:jc w:val="center"/>
        <w:rPr>
          <w:b/>
          <w:b/>
          <w:spacing w:val="20"/>
          <w:sz w:val="36"/>
          <w:szCs w:val="36"/>
        </w:rPr>
      </w:pPr>
      <w:r>
        <w:rPr>
          <w:b/>
          <w:sz w:val="36"/>
          <w:szCs w:val="36"/>
        </w:rPr>
        <w:t xml:space="preserve">PREDRAČUN </w:t>
      </w:r>
      <w:r>
        <w:rPr>
          <w:b/>
          <w:spacing w:val="20"/>
          <w:sz w:val="36"/>
          <w:szCs w:val="36"/>
        </w:rPr>
        <w:t xml:space="preserve">ZA </w:t>
      </w:r>
    </w:p>
    <w:p>
      <w:pPr>
        <w:pStyle w:val="Heading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ZDRŽEVANJE KOMUNIKACIJSKEGA OMREŽJA - POPRAVE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887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2421"/>
        <w:gridCol w:w="840"/>
        <w:gridCol w:w="996"/>
        <w:gridCol w:w="2036"/>
        <w:gridCol w:w="2133"/>
      </w:tblGrid>
      <w:tr>
        <w:trPr>
          <w:trHeight w:val="439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S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iv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M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ličina</w:t>
            </w:r>
          </w:p>
        </w:tc>
        <w:tc>
          <w:tcPr>
            <w:tcW w:w="2036" w:type="dxa"/>
            <w:tcBorders>
              <w:top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rez DDV</w:t>
            </w:r>
          </w:p>
        </w:tc>
        <w:tc>
          <w:tcPr>
            <w:tcW w:w="21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rednost brez DDV</w:t>
            </w:r>
          </w:p>
        </w:tc>
      </w:tr>
      <w:tr>
        <w:trPr>
          <w:trHeight w:val="660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Izvedba nove linije </w:t>
            </w:r>
            <w:r>
              <w:rPr>
                <w:rFonts w:cs="Arial" w:ascii="Arial" w:hAnsi="Arial"/>
                <w:i/>
                <w:i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203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4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restavitev linije do 20 m </w:t>
            </w:r>
            <w:r>
              <w:rPr>
                <w:rFonts w:cs="Arial" w:ascii="Arial" w:hAnsi="Arial"/>
                <w:i/>
                <w:i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2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4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opravilo linije </w:t>
            </w:r>
            <w:r>
              <w:rPr>
                <w:rFonts w:cs="Arial" w:ascii="Arial" w:hAnsi="Arial"/>
                <w:i/>
                <w:i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4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zvedba betonskega preboja do maksimalno Ø 5 cm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4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zvedba nove optične linije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4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elilnik (modularni) 19" 2U, 24xRJ45, Cat.6A PRAZNI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4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ptični delilnik 19" 1HE12XLCD kompletiran 9/125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24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stalacijski kabel 10 G/sek. U-FTP ali S-FTP Cat. 7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0</w:t>
            </w:r>
          </w:p>
        </w:tc>
        <w:tc>
          <w:tcPr>
            <w:tcW w:w="2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24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ptični kabel A-DQ(ZN)B2Y-12Xe9/125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000</w:t>
            </w:r>
          </w:p>
        </w:tc>
        <w:tc>
          <w:tcPr>
            <w:tcW w:w="2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24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Zamenjava obstoječe komunikacijske omare z novo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24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riključni kabli - bakreni </w:t>
            </w:r>
            <w:r>
              <w:rPr>
                <w:rFonts w:cs="Arial" w:ascii="Arial" w:hAnsi="Arial"/>
                <w:i/>
                <w:sz w:val="22"/>
                <w:szCs w:val="22"/>
                <w:vertAlign w:val="superscript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ota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24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riključni kabli – Optični </w:t>
            </w:r>
            <w:r>
              <w:rPr>
                <w:rFonts w:cs="Arial" w:ascii="Arial" w:hAnsi="Arial"/>
                <w:i/>
                <w:sz w:val="22"/>
                <w:szCs w:val="22"/>
                <w:vertAlign w:val="superscript"/>
              </w:rPr>
              <w:t>7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ota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24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dpiranje in zapiranje lamelnega ali spuščenega stropa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4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24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obava in polaganje plastičnih kabelskih kanalov (npr. NIK)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ednost brez DDV</w:t>
            </w:r>
          </w:p>
        </w:tc>
        <w:tc>
          <w:tcPr>
            <w:tcW w:w="21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DV</w:t>
            </w:r>
          </w:p>
        </w:tc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rednost z DDV</w:t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Komplet ene (1) linije zajema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dul (2 kom):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dul STP 1xRJ45/s Cat. 6A 10G enojni ali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l RJ 45/s na kabel industrijski Cat. 6A, 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tičnica (1 Kom):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tičnica parapet, podometna, GFP, 88x88, 2 port RJ45 Cat 6A ali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vtičnica nadometna, GFP, 88x88, 2 port RJ45 Cat 6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  <w:szCs w:val="22"/>
        </w:rPr>
        <w:t>Dolžina kabla 60m</w:t>
        <w:br/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vedba meritev Cat. 6 in izdelava merilnega protoko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led lokacij, določitev priključnih mest in priprava de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ali drobni inventar (člen za podaljšanje kablov, podnožje za IBM module,…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Komplet prestavitve ene linije do 20 m zajema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/>
        <w:t xml:space="preserve">   </w:t>
      </w:r>
      <w:r>
        <w:rPr>
          <w:rFonts w:cs="Arial" w:ascii="Arial" w:hAnsi="Arial"/>
          <w:sz w:val="22"/>
          <w:szCs w:val="22"/>
        </w:rPr>
        <w:t xml:space="preserve">Modul (1 kom):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dul STP 1xRJ45/s Cat. 6A 10G enojni ali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l RJ 45/s na kabel industrijski Cat. 6A, 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en za podaljšanje kablov do 100 m STP 2xRJ45/s Cat. 6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vedba meritev Cat. 6 in izdelava merilnega protoko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led lokacij, določitev priključnih mest in priprava de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tali drobni inventar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pravilo ene linije zajema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l (1 kom)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dul STP 1xRJ45/s Cat. 6A 10G enojni ali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l RJ 45/s na kabel industrijski Cat. 6A, 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2"/>
          <w:szCs w:val="22"/>
        </w:rPr>
        <w:t>Člen za podaljšanje kablov do 100 m STP 2xRJ45/s Cat. 6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vedba meritev Cat. 6 in izdelava merilnega protoko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led lokacij, določitev priključnih mest in priprava de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tali drobni inventar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omplet ene (1) optične linije zajema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prava kabla za varjenje 12 vlaken: 2x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ža in sestavljanje optičnega delilnika: 2x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24 vlaken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12 vlake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ritev z OTDR enostransko z izdelavo protoko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delava fuzijskih optičnih varov</w:t>
      </w:r>
    </w:p>
    <w:p>
      <w:pPr>
        <w:pStyle w:val="Normal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iranje in diagnosticiranje linije</w:t>
      </w:r>
    </w:p>
    <w:p>
      <w:pPr>
        <w:pStyle w:val="Normal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led lokacij, določitev priključnih mest in priprava dela</w:t>
      </w:r>
    </w:p>
    <w:p>
      <w:pPr>
        <w:pStyle w:val="Normal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stali drobni inventar 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menjava ene komunikacijske omare zajema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mestitev opreme (aktivne in pasivne) iz stare komunikacijske omare v novo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ranitev stare komunikacijske omar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led lokacije in priprava de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iranje in diagnosticiranje lini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Ostali drobni invent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riključni kabli – bakreni različnih dolžin zajema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: STP cat. 6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</w:rPr>
        <w:t>Dolžine (okrogli tanki (slim))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0,5m: 200 kom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m: 600 kom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,5m: 500 kom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m: 300 kom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m: 100 kom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22"/>
          <w:szCs w:val="22"/>
        </w:rPr>
        <w:t>Dolžine (okrogli debeli):</w:t>
        <w:br/>
        <w:t>5m: 100 kom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m: 100 kom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m: 100 kom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m: 100 kom</w:t>
        <w:br/>
      </w:r>
    </w:p>
    <w:p>
      <w:pPr>
        <w:pStyle w:val="Normal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2"/>
          <w:szCs w:val="22"/>
          <w:u w:val="single"/>
          <w:vertAlign w:val="superscript"/>
        </w:rPr>
        <w:t xml:space="preserve">7 </w:t>
      </w:r>
      <w:r>
        <w:rPr>
          <w:rFonts w:cs="Arial" w:ascii="Arial" w:hAnsi="Arial"/>
          <w:sz w:val="22"/>
          <w:szCs w:val="22"/>
          <w:u w:val="single"/>
        </w:rPr>
        <w:t>Priključni kabli – optični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gle mode LC/PC-LC/PC Duplex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lžine:</w:t>
        <w:br/>
        <w:t>1m: 20 kom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m: 20 kom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m: 20 kom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m: 20 kom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m: 20 kom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m: 20 ko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mora izpolniti in ponuditi vse točke v predračunu!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NMV Vzdrževanje komunikacijskega omrežj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vertAlign w:val="superscrip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vertAlign w:val="superscrip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vertAlign w:val="superscript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vertAlign w:val="superscript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  <w:lang w:val="sl-SI" w:bidi="ar-SA"/>
    </w:rPr>
  </w:style>
  <w:style w:type="character" w:styleId="TelobesedilazamikZnak">
    <w:name w:val="Telo besedila - zamik Znak"/>
    <w:qFormat/>
    <w:rPr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/>
    <w:rPr>
      <w:rFonts w:ascii="Garamond" w:hAnsi="Garamond" w:cs="Garamond"/>
    </w:rPr>
  </w:style>
  <w:style w:type="paragraph" w:styleId="BodyText3">
    <w:name w:val="Body Text 3"/>
    <w:basedOn w:val="Normal"/>
    <w:qFormat/>
    <w:pPr/>
    <w:rPr>
      <w:rFonts w:ascii="Garamond" w:hAnsi="Garamond" w:cs="Garamond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30:00Z</dcterms:created>
  <dc:creator>RC</dc:creator>
  <dc:description/>
  <cp:keywords/>
  <dc:language>en-US</dc:language>
  <cp:lastModifiedBy>Sanja BELKO</cp:lastModifiedBy>
  <cp:lastPrinted>2021-02-02T09:14:00Z</cp:lastPrinted>
  <dcterms:modified xsi:type="dcterms:W3CDTF">2021-03-04T07:10:00Z</dcterms:modified>
  <cp:revision>19</cp:revision>
  <dc:subject/>
  <dc:title>PONUDNIK</dc:title>
</cp:coreProperties>
</file>