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KOMUNIKACIJSKEGA OMREŽJA - PONOV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4. 3. 2021, številka objave JN001228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komunikacijskega omrežj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3-04T08:39:00Z</dcterms:modified>
  <cp:revision>37</cp:revision>
  <dc:subject/>
  <dc:title>V skladu s 3</dc:title>
</cp:coreProperties>
</file>