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KOMUNIKACIJSKEGA OMREŽJA - POPRAVEK</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Vzdrževanje komunikacijskega omrež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3-03T13:52:00Z</dcterms:modified>
  <cp:revision>16</cp:revision>
  <dc:subject/>
  <dc:title>Pogoji</dc:title>
</cp:coreProperties>
</file>